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токол №28-</w:t>
      </w:r>
      <w:r>
        <w:rPr>
          <w:b/>
          <w:lang w:val="en-US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по закупу  медицинских изделий (лабораторных реагентов) 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Шымкент                                                                                                              04.09</w:t>
      </w:r>
      <w:r>
        <w:rPr>
          <w:b/>
          <w:lang w:val="kk-KZ"/>
        </w:rPr>
        <w:t>.2020</w:t>
      </w:r>
      <w:r>
        <w:rPr>
          <w:b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 закупок –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sz w:val="22"/>
          <w:szCs w:val="22"/>
        </w:rPr>
        <w:t>» УЗ</w:t>
      </w:r>
      <w:r>
        <w:rPr>
          <w:sz w:val="22"/>
          <w:szCs w:val="22"/>
          <w:lang w:val="kk-KZ"/>
        </w:rPr>
        <w:t xml:space="preserve"> г. Шымкент</w:t>
      </w:r>
      <w:r>
        <w:rPr>
          <w:sz w:val="22"/>
          <w:szCs w:val="22"/>
        </w:rPr>
        <w:t>, г. Шымкент, мкр. Нурсат, строение 188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Согласно п.</w:t>
      </w:r>
      <w:r>
        <w:rPr>
          <w:sz w:val="22"/>
          <w:szCs w:val="22"/>
          <w:lang w:val="kk-KZ"/>
        </w:rPr>
        <w:t xml:space="preserve">103 </w:t>
      </w:r>
      <w:r>
        <w:rPr>
          <w:color w:val="000000"/>
          <w:spacing w:val="1"/>
          <w:sz w:val="22"/>
          <w:szCs w:val="22"/>
          <w:shd w:fill="FFFFFF" w:val="clear"/>
        </w:rPr>
        <w:t xml:space="preserve">Правил </w:t>
      </w:r>
      <w:r>
        <w:rPr>
          <w:color w:val="000000"/>
          <w:sz w:val="22"/>
          <w:szCs w:val="22"/>
        </w:rPr>
        <w:t>организации и проведения закупа медицинских изделий, фармацевтических услуг</w:t>
      </w:r>
      <w:r>
        <w:rPr>
          <w:sz w:val="22"/>
          <w:szCs w:val="22"/>
        </w:rPr>
        <w:t xml:space="preserve">, утвержденных Постановлением Правительства Республики Казахстан от 30 октября 2009 года №1729 (далее – Правила) был проведен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ГКП на ПХВ «</w:t>
      </w:r>
      <w:r>
        <w:rPr>
          <w:color w:val="000000"/>
          <w:sz w:val="22"/>
          <w:szCs w:val="22"/>
          <w:lang w:val="kk-KZ"/>
        </w:rPr>
        <w:t>Городской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перинатальный центр</w:t>
      </w:r>
      <w:r>
        <w:rPr>
          <w:color w:val="000000"/>
          <w:sz w:val="22"/>
          <w:szCs w:val="22"/>
        </w:rPr>
        <w:t>» УЗ</w:t>
      </w:r>
      <w:r>
        <w:rPr>
          <w:color w:val="000000"/>
          <w:sz w:val="22"/>
          <w:szCs w:val="22"/>
          <w:lang w:val="kk-KZ"/>
        </w:rPr>
        <w:t xml:space="preserve"> г. Шымкент</w:t>
      </w:r>
      <w:r>
        <w:rPr>
          <w:color w:val="000000"/>
          <w:sz w:val="22"/>
          <w:szCs w:val="22"/>
        </w:rPr>
        <w:t xml:space="preserve"> на 2020 год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>Комиссия в составе:</w:t>
      </w:r>
    </w:p>
    <w:tbl>
      <w:tblPr>
        <w:tblW w:w="1020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15"/>
        <w:gridCol w:w="212"/>
        <w:gridCol w:w="8080"/>
      </w:tblGrid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 С. 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бекова З.Д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екретарь комиссии.  </w:t>
            </w:r>
            <w:r>
              <w:rPr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2"/>
                <w:szCs w:val="22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рбаев Н.М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заведующий аптекой ГКП на ПХВ «Городской перинатальный центр»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жепов М.К.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color w:val="000000"/>
                <w:sz w:val="22"/>
                <w:szCs w:val="22"/>
              </w:rPr>
              <w:t>Юрист-консультант  ГКП на ПХВ «Городской перинатальный центр»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3. Заказчики закупа: </w:t>
      </w:r>
      <w:r>
        <w:rPr>
          <w:color w:val="000000"/>
          <w:sz w:val="22"/>
          <w:szCs w:val="22"/>
        </w:rPr>
        <w:t>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4. Наименование закупа: закуп  </w:t>
      </w:r>
      <w:r>
        <w:rPr/>
        <w:t xml:space="preserve">медицинских изделий (лабораторных реагентов)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для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на 2020 год с</w:t>
      </w:r>
      <w:r>
        <w:rPr>
          <w:sz w:val="22"/>
          <w:szCs w:val="22"/>
        </w:rPr>
        <w:t xml:space="preserve">пособом запроса ценовых предложени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К</w:t>
      </w:r>
      <w:r>
        <w:rPr>
          <w:sz w:val="22"/>
          <w:szCs w:val="22"/>
        </w:rPr>
        <w:t>раткое описание и цена закупаемых товаров, их торговое наименование согласно приложению к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Заявку на участие в закупке представили следующие потенциальные поставщи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потенциального поставщ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kk-KZ"/>
              </w:rPr>
              <w:t>дрес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Эверест Фарм"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 Шымкент, ул. Аймаутова 139/23а,  тел: 8 (7252)39-30-64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Фарм СИНТЕЗ"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 Шымкент, ул. Иляева 142  тел:87028704444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НПФ Медилэнд"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Алматы, пр. Райымбек, 417а, н.п.1  тел: 8 (7272) 22-00-55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Нур-Торе"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Шымкент, пр. Бомышулы, 21А, тел: 8 (7253)41-45-30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Медио Art lad"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Алматы, ул. Сатпаева, 30/1, 100  тел: 8 (7273) 90-75-50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Asterafarm"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Шымкент, ул. Уалиханова, дом №202, к12, тел: 8 (7252)55-50-90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ПТ "Сагиндыков и компания"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Шымкент, ул. Желтоксан зд-35,   тел: 8 (7252) 55-12-44</w:t>
            </w:r>
          </w:p>
        </w:tc>
      </w:tr>
    </w:tbl>
    <w:p>
      <w:pPr>
        <w:pStyle w:val="Normal"/>
        <w:ind w:right="43"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7. Квалификационные данные </w:t>
      </w:r>
      <w:r>
        <w:rPr>
          <w:sz w:val="22"/>
          <w:szCs w:val="22"/>
        </w:rPr>
        <w:t xml:space="preserve">(документы) потенциальных поставщиков согласно приложению 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8. </w:t>
      </w:r>
      <w:r>
        <w:rPr>
          <w:sz w:val="22"/>
          <w:szCs w:val="22"/>
        </w:rPr>
        <w:t xml:space="preserve">Сравнительное ценовое предложение потенциальных поставщиков, а также указание производителей  </w:t>
      </w:r>
      <w:r>
        <w:rPr/>
        <w:t>медицинских изделий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ставщиками-победителями согласно приложению </w:t>
      </w:r>
      <w:r>
        <w:rPr>
          <w:sz w:val="22"/>
          <w:szCs w:val="22"/>
          <w:lang w:val="kk-KZ"/>
        </w:rPr>
        <w:t xml:space="preserve">1 </w:t>
      </w:r>
      <w:r>
        <w:rPr>
          <w:sz w:val="22"/>
          <w:szCs w:val="22"/>
        </w:rPr>
        <w:t>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</w:rPr>
        <w:t>9. Комиссия при рассмотрении заявок также исходила из следующих критериев оценки и сопоставления заявок:</w:t>
      </w:r>
    </w:p>
    <w:p>
      <w:pPr>
        <w:pStyle w:val="Normal"/>
        <w:ind w:right="43" w:hanging="0"/>
        <w:jc w:val="both"/>
        <w:rPr/>
      </w:pPr>
      <w:r>
        <w:rPr>
          <w:sz w:val="22"/>
          <w:szCs w:val="22"/>
        </w:rPr>
        <w:t>1) оптимального и эффективного расходования денег, используемых для закупок;</w:t>
        <w:tab/>
        <w:br/>
        <w:t>2) предоставления потенциальным поставщикам равных возможностей для участ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в процедуре проведения закупок;</w:t>
        <w:tab/>
        <w:br/>
        <w:t>3) добросовестной конкуренции среди потенциальных поставщиков;</w:t>
        <w:tab/>
        <w:br/>
        <w:t>4) гласности и прозрачности процесса закупок;</w:t>
        <w:tab/>
        <w:br/>
        <w:t>5) поддержки отечественных товаропроизвод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поддержки предпринимательской инициативы;</w:t>
      </w:r>
    </w:p>
    <w:p>
      <w:pPr>
        <w:pStyle w:val="Normal"/>
        <w:rPr/>
      </w:pPr>
      <w:r>
        <w:rPr>
          <w:sz w:val="22"/>
          <w:szCs w:val="22"/>
        </w:rPr>
        <w:t>7) пациентоориентированности лекарственной помощи.</w:t>
      </w:r>
    </w:p>
    <w:p>
      <w:pPr>
        <w:pStyle w:val="Normal"/>
        <w:rPr>
          <w:color w:val="000000"/>
          <w:spacing w:val="1"/>
          <w:sz w:val="22"/>
          <w:szCs w:val="22"/>
          <w:shd w:fill="FFFFFF" w:val="clear"/>
        </w:rPr>
      </w:pPr>
      <w:r>
        <w:rPr>
          <w:color w:val="000000"/>
          <w:spacing w:val="1"/>
          <w:sz w:val="22"/>
          <w:szCs w:val="22"/>
          <w:shd w:fill="FFFFFF" w:val="clear"/>
        </w:rPr>
        <w:t xml:space="preserve">8) бесперебойного обеспечения населения Республики Казахстан лекарственными средствами, </w:t>
      </w:r>
      <w:r>
        <w:rPr>
          <w:sz w:val="22"/>
          <w:szCs w:val="22"/>
        </w:rPr>
        <w:t>медицинских издел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 Способом запроса ценовых предложений заявки следующих потенциальных поставщиков отклонены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 Руководствуясь Главой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Правил, комиссия по проведению закупа </w:t>
      </w:r>
      <w:r>
        <w:rPr/>
        <w:t xml:space="preserve">медицинских изделий (лабораторных реагентов)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на 2020 год </w:t>
      </w:r>
      <w:r>
        <w:rPr>
          <w:sz w:val="22"/>
          <w:szCs w:val="22"/>
        </w:rPr>
        <w:t xml:space="preserve">способом запроса ценовых предложений </w:t>
      </w:r>
      <w:r>
        <w:rPr>
          <w:b/>
          <w:sz w:val="22"/>
          <w:szCs w:val="22"/>
        </w:rPr>
        <w:t>РЕШИЛА:</w:t>
        <w:tab/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ределить поставщиков-победителей, предложивших наименьшее ценовое предложение, согласно приложении №1 к протоколу №28-A об итогах </w:t>
      </w:r>
      <w:r>
        <w:rPr/>
        <w:t>по закупу медицинских изделий</w:t>
      </w:r>
      <w:r>
        <w:rPr>
          <w:b/>
        </w:rPr>
        <w:t xml:space="preserve"> </w:t>
      </w:r>
      <w:r>
        <w:rPr/>
        <w:t xml:space="preserve">(лабораторных реагентов) </w:t>
      </w:r>
      <w:r>
        <w:rPr>
          <w:color w:val="000000"/>
        </w:rPr>
        <w:t xml:space="preserve">назначения по оказанию гарантированного объема бесплатной медицинской помощи за 2020 год </w:t>
      </w:r>
      <w:r>
        <w:rPr/>
        <w:t>способом запроса ценовых предложений</w:t>
      </w:r>
      <w:r>
        <w:rPr>
          <w:color w:val="000000"/>
          <w:sz w:val="22"/>
          <w:szCs w:val="22"/>
        </w:rPr>
        <w:t xml:space="preserve"> от 04 сентября 2020 года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/>
        <w:t>аименование и местонахождение потенциального поставщика, с которым предполагается заключить договор закупа, цена такого договора и соответствие по квалификационным требованиям: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544"/>
        <w:gridCol w:w="850"/>
        <w:gridCol w:w="1276"/>
        <w:gridCol w:w="1378"/>
      </w:tblGrid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Н</w:t>
            </w:r>
            <w:r>
              <w:rPr>
                <w:b/>
                <w:bCs/>
                <w:color w:val="000000"/>
                <w:sz w:val="18"/>
                <w:szCs w:val="18"/>
              </w:rPr>
              <w:t>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</w:rPr>
              <w:t>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лот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лота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Эверест Фарм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 Шымкент, ул. Аймаутова 139/23а,        тел: 8 (7252)39-30-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 75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1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Эверест Фарм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 Шымкент, ул. Аймаутова 139/23а,        тел: 8 (7252)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 75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2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Эверест Фарм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 Шымкент, ул. Аймаутова 139/23а,        тел: 8 (7252)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 75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2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Эверест Фарм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 Шымкент, ул. Аймаутова 139/23а,        тел: 8 (7252)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3 0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04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Эверест Фарм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 Шымкент, ул. Аймаутова 139/23а,        тел: 8 (7252)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162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6 5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Эверест Фарм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 Шымкент, ул. Аймаутова 139/23а,        тел: 8 (7252)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773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0 94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Эверест Фарм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 Шымкент, ул. Аймаутова 139/23а,        тел: 8 (7252)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773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0 94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Эверест Фарм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 Шымкент, ул. Аймаутова 139/23а,        тел: 8 (7252)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975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9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Эверест Фарм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 Шымкент, ул. Аймаутова 139/23а,        тел: 8 (7252)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296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1 84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Фарм СИНТЕЗ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 Шымкент, ул. Иляева 142  тел:8702870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1 18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 59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Фарм СИНТЕЗ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 Шымкент, ул. Иляева 142  тел:8702870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9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 9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Фарм СИНТЕЗ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 Шымкент, ул. Иляева 142  тел:8702870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8 0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9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Фарм СИНТЕЗ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 Шымкент, ул. Иляева 142  тел:8702870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8 0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9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Фарм СИНТЕЗ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 Шымкент, ул. Иляева 142  тел:8702870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54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1 6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Фарм СИНТЕЗ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 Шымкент, ул. Иляева 142  тел:8702870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9 2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Фарм СИНТЕЗ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 Шымкент, ул. Иляева 142  тел:8702870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27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0 8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Фарм СИНТЕЗ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 Шымкент, ул. Иляева 142  тел:8702870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8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9 2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НПФ Медилэнд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Алматы, пр. Райымбек, 417а, н.п.1              тел: 8 (7272) 22-00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 5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 5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НПФ Медилэнд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Алматы, пр. Райымбек, 417а, н.п.1              тел: 8 (7272) 22-00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0 8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0 8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НПФ Медилэнд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Алматы, пр. Райымбек, 417а, н.п.1              тел: 8 (7272) 22-00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4 2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4 2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НПФ Медилэнд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Алматы, пр. Райымбек, 417а, н.п.1              тел: 8 (7272) 22-00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4 2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4 2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НПФ Медилэнд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Алматы, пр. Райымбек, 417а, н.п.1              тел: 8 (7272) 22-00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4 2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4 2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НПФ Медилэнд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Алматы, пр. Райымбек, 417а, н.п.1              тел: 8 (7272) 22-00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4 2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4 2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Медио Art lad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Алматы, ул. Сатпаева, 30/1, 100           тел: 8 (7273) 90-75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5 0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5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Медио Art lad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Алматы, ул. Сатпаева, 30/1, 100           тел: 8 (7273) 90-75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5 0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50 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ОО "Asterafarm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Шымкент, ул. Уалиханова, дом №202, к12, тел: 8 (7252)55-50-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354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7700,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3) </w:t>
        <w:tab/>
        <w:t xml:space="preserve">признать закуп </w:t>
      </w:r>
      <w:r>
        <w:rPr/>
        <w:t xml:space="preserve">медицинских изделий (лабораторных реагентов)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 2020 год способом запроса ценовых предложений не состоявшимся: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>по лотам №3-ввиду отсутствия ценовых предложений потенциальных поставщи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2. Заказчику заключить договора в срок согласно действующему законодательству Р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3. Победителям в течение десяти календарных дней со дня признания победителем представить организатору закупа документы, подтверждающие соответствие квалификационным требованиям, предусмотренными Правилами №1729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 З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3:00Z</dcterms:created>
  <dc:creator>Амин</dc:creator>
  <dc:description/>
  <cp:keywords/>
  <dc:language>en-US</dc:language>
  <cp:lastModifiedBy>RePack by SPecialiST</cp:lastModifiedBy>
  <cp:lastPrinted>2019-10-18T12:41:00Z</cp:lastPrinted>
  <dcterms:modified xsi:type="dcterms:W3CDTF">2020-09-28T16:25:00Z</dcterms:modified>
  <cp:revision>45</cp:revision>
  <dc:subject/>
  <dc:title/>
</cp:coreProperties>
</file>