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2 к протоколу итогов №29-а от 04.09.2020 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 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b w:val="false"/>
          <w:b w:val="false"/>
          <w:bCs w:val="false"/>
          <w:sz w:val="24"/>
          <w:szCs w:val="24"/>
          <w:lang w:val="kk-KZ"/>
        </w:rPr>
      </w:pPr>
      <w:r>
        <w:rPr>
          <w:b w:val="false"/>
          <w:bCs w:val="false"/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 xml:space="preserve"> </w:t>
      </w:r>
      <w:r>
        <w:rPr>
          <w:b/>
          <w:color w:val="000000"/>
          <w:sz w:val="24"/>
          <w:szCs w:val="24"/>
        </w:rPr>
        <w:t>ТОО «Фарм Синтез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Справка о государственной перерегистрации юридичес-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3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государственной лицензии на  оптовую реализацию лекарственных средст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Сведение об отсутствии задолженности в органах государственных 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аложенных обременениях на долю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о происхождении товар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Техническая спецификация</w:t>
            </w:r>
          </w:p>
        </w:tc>
      </w:tr>
      <w:tr>
        <w:trPr>
          <w:trHeight w:val="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Справка об отсутствии задолженности</w:t>
            </w:r>
          </w:p>
        </w:tc>
      </w:tr>
    </w:tbl>
    <w:p>
      <w:pPr>
        <w:pStyle w:val="Heading3"/>
        <w:shd w:fill="FFFFFF" w:val="clear"/>
        <w:spacing w:before="0" w:after="0"/>
        <w:ind w:hanging="567"/>
        <w:textAlignment w:val="baseline"/>
        <w:rPr>
          <w:b w:val="false"/>
          <w:b w:val="false"/>
          <w:bCs w:val="false"/>
          <w:sz w:val="24"/>
          <w:szCs w:val="24"/>
          <w:lang w:val="kk-KZ"/>
        </w:rPr>
      </w:pPr>
      <w:r>
        <w:rPr>
          <w:b w:val="false"/>
          <w:bCs w:val="false"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Medical Supply Manaqement</w:t>
      </w:r>
      <w:r>
        <w:rPr>
          <w:b/>
          <w:color w:val="000000"/>
          <w:sz w:val="24"/>
          <w:szCs w:val="24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Товарищества с ограниченной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ной лицензии на  оптовую реализацию лекарственных средст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н-уведомление о начале или прекращении  деятельности  по оптовой реализации медицинсих изделий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каз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регистрационный учет по НД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единственного участник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ДБ АО "Сбербанк" филиал в г.Шымкент об отсутствии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на соответствие требованиям надлежащих фармацевтических практик в сфере обьращения лекарственных средст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квалификац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це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"Перечень сопутствующих услуг"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требованиях к ЛС и М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 о платежеспособности и финансово-хозяйственной состоятельност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о том что не состоит в перечне недобросовестных потенциальных поставщик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сьмо об отсутствии аффилированности в соответств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согласии на расторжение договора закупа в случае выявления фактов, указанных в пункте 9  Правил, в порядке, установленном настоящими Правилами, Договор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риложение к регистрационному удостоверению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О «ТИН</w:t>
      </w:r>
      <w:r>
        <w:rPr>
          <w:b/>
          <w:color w:val="000000"/>
          <w:sz w:val="24"/>
          <w:szCs w:val="24"/>
          <w:lang w:val="kk-KZ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Товарищества с ограниченной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лицензия на фармацевтическую дея-тельность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-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мо гарант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"Перечень сопутствующих услуг"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мо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исмо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Т "Сагиндыков и компания"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перерегистрации юридичес-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(на-личии) налоговой задол-женности налогоплательщи-к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про-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Т "Dariya medica"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об отсутствии аффилированност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о том что не состоит в перечне недобросовестных потенциальных поставщик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Гарантийное письмо о маркиров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-гарантия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kk-KZ"/>
        </w:rPr>
        <w:t>4)</w:t>
      </w:r>
      <w:r>
        <w:rPr>
          <w:b/>
          <w:color w:val="000000"/>
          <w:sz w:val="24"/>
          <w:szCs w:val="24"/>
        </w:rPr>
        <w:t xml:space="preserve">   ТОО  «</w:t>
      </w:r>
      <w:r>
        <w:rPr>
          <w:b/>
          <w:color w:val="000000"/>
          <w:sz w:val="24"/>
          <w:szCs w:val="24"/>
          <w:lang w:val="en-US"/>
        </w:rPr>
        <w:t>Pharmprovide</w:t>
      </w:r>
      <w:r>
        <w:rPr>
          <w:b/>
          <w:color w:val="000000"/>
          <w:sz w:val="24"/>
          <w:szCs w:val="24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осударственная лицензия на фармацевтическую деятельность с приложениям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Акт проверки условий для хранения и транспортировки ЛС и ИМН назначения аптечного склада ТОО 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en-US"/>
              </w:rPr>
              <w:t>Pharmprovide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арантийное письмо о соответствии потенциального поставщика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 предлагаемых «сопутствующих» услуга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Ценовое предлож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Алимбекова З.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0-09-28T15:42:00Z</dcterms:modified>
  <cp:revision>43</cp:revision>
  <dc:subject/>
  <dc:title/>
</cp:coreProperties>
</file>