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32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(лабораторных реагентов)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                                                                                                              15.12</w:t>
      </w:r>
      <w:r>
        <w:rPr>
          <w:b/>
          <w:lang w:val="kk-KZ"/>
        </w:rPr>
        <w:t>.2020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103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>организации и проведения закупа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30 октября 2009 года №1729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0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бекова З.Д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.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>медицинских изделий (лабораторных реагентов)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0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Фарм Люкс kz"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мкр.Улагат, д 668.  тел:8(701)599-72-5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ТОО   "GT Pharma"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мкр.Нуркент, 5/24,помещение 17 тел:8(771)748-71-1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Мелиор LTD"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Желтоксан 38  тел:8(7172) 62-59-92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Дельрус РК"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Пер. Шынтас 2/1  тел:8(7172) 43-80-41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Медилэнд"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мкр.Райымбек, 417А,н.п.1 тел:8(7272)22-00-55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Квалификационные данные </w:t>
      </w:r>
      <w:r>
        <w:rPr>
          <w:sz w:val="22"/>
          <w:szCs w:val="22"/>
        </w:rPr>
        <w:t xml:space="preserve">(документы) потенциальных поставщиков 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0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32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0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15 декабря 2020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Фарм Люкс kz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мкр.Улагат, д 668.  тел:8(701)599-72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7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9 4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Фарм Люкс kz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мкр.Улагат, д 668.  тел:8(701)599-72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7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9 4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ТОО   "GT Pharma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мкр.Нуркент, 5/24,помещение 17 тел:8(771)748-71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Дельрус РК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Пер. Шынтас 2/1  тел:8(7172) 43-8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 9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9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Дельрус РК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Пер. Шынтас 2/1  тел:8(7172) 43-8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 9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9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Дельрус РК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Пер. Шынтас 2/1  тел:8(7172) 43-8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 5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531 6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Дельрус РК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 , Пер. Шынтас 2/1  тел:8(7172) 43-8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 9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9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Медилэнд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мкр.Райымбек, 417А,н.п.1 тел:8(7272)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3 5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3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  <w:lang w:val="kk-KZ"/>
              </w:rPr>
              <w:t xml:space="preserve">ТОО  "Медилэнд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мкр.Райымбек, 417А,н.п.1 тел:8(7272)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7 6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7 6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0 год способом запроса ценовых предложений не состоявшимся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 лотам №</w:t>
      </w:r>
      <w:r>
        <w:rPr>
          <w:color w:val="000000"/>
          <w:sz w:val="22"/>
          <w:szCs w:val="22"/>
          <w:lang w:val="kk-KZ"/>
        </w:rPr>
        <w:t xml:space="preserve">1,4,5,7-9,15-19,21,22 </w:t>
      </w:r>
      <w:r>
        <w:rPr>
          <w:color w:val="000000"/>
          <w:sz w:val="22"/>
          <w:szCs w:val="22"/>
        </w:rPr>
        <w:t>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172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1-02-03T10:54:00Z</dcterms:modified>
  <cp:revision>49</cp:revision>
  <dc:subject/>
  <dc:title/>
</cp:coreProperties>
</file>