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ck by SPecialiSTRePack by SPecialiSTRePack by SPecialiS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