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/>
      </w:pPr>
      <w:r>
        <w:rPr>
          <w:sz w:val="20"/>
          <w:szCs w:val="20"/>
        </w:rPr>
        <w:t>Приложение 2 к протоколу итогов №1-а от 03.02.2021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ТОО "Эверест Фарм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Т "Сагиндыков и К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дительный договор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ведение об отсутств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исьмо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ТОО "Фитофарм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Справка о государственной пере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kk-KZ"/>
              </w:rPr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видетельство о государственной перегистрации ЮЛ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атистическая карточ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 xml:space="preserve">ТОО «Фарм Люкс </w:t>
      </w:r>
      <w:r>
        <w:rPr>
          <w:b/>
          <w:color w:val="000000"/>
          <w:lang w:val="en-US"/>
        </w:rPr>
        <w:t>KZ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регистрационному удостоверению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kk-KZ"/>
              </w:rPr>
            </w:pPr>
            <w:r>
              <w:rPr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lang w:val="kk-KZ"/>
              </w:rPr>
            </w:pPr>
            <w:r>
              <w:rPr>
                <w:lang w:val="kk-KZ"/>
              </w:rPr>
              <w:t>Письмо холодовой цеп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Ак ниет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>ШФ ТОО «КФК «Медсервис плюс</w:t>
      </w:r>
      <w:r>
        <w:rPr/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государственному лицензию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Генеральная 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ка об отсутствии задолженност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ожени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en-US"/>
        </w:rPr>
        <w:t>ТОО</w:t>
      </w:r>
      <w:r>
        <w:rPr/>
        <w:t xml:space="preserve"> “Pharm Stock Medicines.Kz”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гарант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втик в сфере обращения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регистрации Ю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3"/>
        <w:shd w:fill="FFFFFF" w:val="clear"/>
        <w:spacing w:before="0" w:after="0"/>
        <w:textAlignment w:val="baseline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bCs w:val="false"/>
          <w:sz w:val="20"/>
          <w:szCs w:val="20"/>
          <w:lang w:val="kk-KZ"/>
        </w:rPr>
        <w:t xml:space="preserve">   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lang w:val="kk-KZ"/>
              </w:rPr>
            </w:pPr>
            <w:r>
              <w:rPr>
                <w:b/>
                <w:bCs/>
                <w:color w:val="FF0000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Мусилим Т.Н.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1-02-03T10:20:00Z</dcterms:modified>
  <cp:revision>49</cp:revision>
  <dc:subject/>
  <dc:title/>
</cp:coreProperties>
</file>