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11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лекарственных средств</w:t>
      </w:r>
      <w:r>
        <w:rPr>
          <w:b/>
          <w:lang w:val="kk-KZ"/>
        </w:rPr>
        <w:t xml:space="preserve"> и медицинских  изделий</w:t>
      </w:r>
      <w:r>
        <w:rPr>
          <w:b/>
        </w:rPr>
        <w:t xml:space="preserve">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kk-KZ"/>
        </w:rPr>
        <w:t>1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  <w:lang w:val="kk-KZ"/>
        </w:rPr>
        <w:t>2.2021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1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1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harmprovide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Блока,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Линдэ груп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ул.Байтиленова,дом.35,кв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Alim Tech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ул.Ерманова,дом.8,кв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 "Galaxy international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Жангир Хан,дом 91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Медсервис Плюс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трасса.Темирлановского,здание 236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Фарм Синтез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мкр.Иляева, 1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Медилэнд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Ходжанова, 55/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1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</w:t>
      </w:r>
      <w:r>
        <w:rPr>
          <w:color w:val="000000"/>
          <w:sz w:val="22"/>
          <w:szCs w:val="22"/>
          <w:lang w:val="kk-KZ"/>
        </w:rPr>
        <w:t>11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1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 июня 2021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сервис Плю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Шымкент, трасса.Темирлановского,здание 236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9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 9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сервис Плю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Шымкент, трасса.Темирлановского,здание 236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5,6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5 65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сервис Плюс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Шымкент, трасса.Темирлановского,здание 236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5,8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 587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Alim Tech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г.Шымкент, ул.Ерманова,дом.8,кв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6 1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06 1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Galaxy international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Жангир Хан,дом 9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8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илэнд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Ходжанова, 55/9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8 4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8 4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илэнд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Ходжанова, 55/9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8 4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25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илэнд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Ходжанова, 55/9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4 1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4 1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илэнд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Ходжанова, 55/9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8 4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8 4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Медилэнд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 Ходжанова, 55/9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0 1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0 1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"Pharmprovide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г.Алматы, ул.Блока,14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8 4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84 8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ТОО  "Фарм Синтез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г.Шымкент, мкр.Иляева, 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color w:val="000000"/>
                <w:sz w:val="18"/>
                <w:szCs w:val="18"/>
                <w:lang w:val="kk-K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7 9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79 800,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1 год способом запроса ценовых предложений не состоявшимся: по лотам №-</w:t>
      </w:r>
      <w:r>
        <w:rPr>
          <w:color w:val="000000"/>
          <w:sz w:val="22"/>
          <w:szCs w:val="22"/>
          <w:lang w:val="kk-KZ"/>
        </w:rPr>
        <w:t>4,5,6,7,8,9,18,2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21-06-24T17:25:00Z</cp:lastPrinted>
  <dcterms:modified xsi:type="dcterms:W3CDTF">2021-12-14T14:32:00Z</dcterms:modified>
  <cp:revision>74</cp:revision>
  <dc:subject/>
  <dc:title/>
</cp:coreProperties>
</file>