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ложение 2 к протоколу итогов №4-а от 26.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GT Pharma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хническая спецификация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«</w:t>
      </w:r>
      <w:r>
        <w:rPr>
          <w:b/>
          <w:sz w:val="18"/>
          <w:szCs w:val="18"/>
          <w:lang w:val="kk-KZ"/>
        </w:rPr>
        <w:t>Pharm Stock Medicines.KZ</w:t>
      </w:r>
      <w:r>
        <w:rPr>
          <w:b/>
          <w:color w:val="000000"/>
          <w:lang w:val="kk-KZ"/>
        </w:rPr>
        <w:t xml:space="preserve">  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зарегистрированном препарат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характеристи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не превышении цены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хранении и транспортирован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маркиров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Гарантийное письмо о соответствии срока год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Гарантийное письмо о соблюдании условии догов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квалифик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Эверест 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лючение о безопасности и качеств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2-02-01T11:50:00Z</dcterms:modified>
  <cp:revision>55</cp:revision>
  <dc:subject/>
  <dc:title/>
</cp:coreProperties>
</file>